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5355</wp:posOffset>
                </wp:positionH>
                <wp:positionV relativeFrom="paragraph">
                  <wp:posOffset>-925195</wp:posOffset>
                </wp:positionV>
                <wp:extent cx="2081530" cy="1597660"/>
                <wp:effectExtent l="5715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black" stroked="t" o:allowincell="f" style="position:absolute;margin-left:-73.65pt;margin-top:-72.8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8405</wp:posOffset>
                </wp:positionH>
                <wp:positionV relativeFrom="paragraph">
                  <wp:posOffset>1445895</wp:posOffset>
                </wp:positionV>
                <wp:extent cx="2081530" cy="1597660"/>
                <wp:effectExtent l="5715" t="508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5.15pt;margin-top:113.8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7965</wp:posOffset>
                </wp:positionH>
                <wp:positionV relativeFrom="paragraph">
                  <wp:posOffset>614680</wp:posOffset>
                </wp:positionV>
                <wp:extent cx="2081530" cy="1597660"/>
                <wp:effectExtent l="5715" t="508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7.95pt;margin-top:48.4pt;width:163.85pt;height:125.75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5355</wp:posOffset>
                </wp:positionH>
                <wp:positionV relativeFrom="paragraph">
                  <wp:posOffset>2270125</wp:posOffset>
                </wp:positionV>
                <wp:extent cx="2081530" cy="1597660"/>
                <wp:effectExtent l="5715" t="508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3.65pt;margin-top:178.7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8405</wp:posOffset>
                </wp:positionH>
                <wp:positionV relativeFrom="paragraph">
                  <wp:posOffset>-151765</wp:posOffset>
                </wp:positionV>
                <wp:extent cx="2081530" cy="1597660"/>
                <wp:effectExtent l="5715" t="508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15pt;margin-top:-11.95pt;width:163.85pt;height:125.75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7965</wp:posOffset>
                </wp:positionH>
                <wp:positionV relativeFrom="paragraph">
                  <wp:posOffset>-925195</wp:posOffset>
                </wp:positionV>
                <wp:extent cx="2081530" cy="1597660"/>
                <wp:effectExtent l="5715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7.95pt;margin-top:-72.8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6305</wp:posOffset>
                </wp:positionH>
                <wp:positionV relativeFrom="paragraph">
                  <wp:posOffset>-925195</wp:posOffset>
                </wp:positionV>
                <wp:extent cx="2081530" cy="1597660"/>
                <wp:effectExtent l="5715" t="508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2.15pt;margin-top:-72.8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840</wp:posOffset>
                </wp:positionH>
                <wp:positionV relativeFrom="paragraph">
                  <wp:posOffset>-151765</wp:posOffset>
                </wp:positionV>
                <wp:extent cx="2081530" cy="1597660"/>
                <wp:effectExtent l="5715" t="508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.2pt;margin-top:-11.95pt;width:163.85pt;height:125.75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840</wp:posOffset>
                </wp:positionH>
                <wp:positionV relativeFrom="paragraph">
                  <wp:posOffset>3043555</wp:posOffset>
                </wp:positionV>
                <wp:extent cx="2081530" cy="1597660"/>
                <wp:effectExtent l="5715" t="508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.2pt;margin-top:239.6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5355</wp:posOffset>
                </wp:positionH>
                <wp:positionV relativeFrom="paragraph">
                  <wp:posOffset>3867785</wp:posOffset>
                </wp:positionV>
                <wp:extent cx="2081530" cy="1597660"/>
                <wp:effectExtent l="5715" t="508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73.65pt;margin-top:304.55pt;width:163.85pt;height:125.75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6305</wp:posOffset>
                </wp:positionH>
                <wp:positionV relativeFrom="paragraph">
                  <wp:posOffset>3867785</wp:posOffset>
                </wp:positionV>
                <wp:extent cx="2081530" cy="1597660"/>
                <wp:effectExtent l="5715" t="5080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2.15pt;margin-top:304.55pt;width:163.85pt;height:125.75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8405</wp:posOffset>
                </wp:positionH>
                <wp:positionV relativeFrom="paragraph">
                  <wp:posOffset>4641215</wp:posOffset>
                </wp:positionV>
                <wp:extent cx="2081530" cy="1597660"/>
                <wp:effectExtent l="5715" t="508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15pt;margin-top:365.45pt;width:163.85pt;height:125.75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7965</wp:posOffset>
                </wp:positionH>
                <wp:positionV relativeFrom="paragraph">
                  <wp:posOffset>3867785</wp:posOffset>
                </wp:positionV>
                <wp:extent cx="2081530" cy="1597660"/>
                <wp:effectExtent l="5715" t="5080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7.95pt;margin-top:304.55pt;width:163.85pt;height:125.75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840</wp:posOffset>
                </wp:positionH>
                <wp:positionV relativeFrom="paragraph">
                  <wp:posOffset>1445895</wp:posOffset>
                </wp:positionV>
                <wp:extent cx="2081530" cy="1597660"/>
                <wp:effectExtent l="5715" t="5080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.2pt;margin-top:113.8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8405</wp:posOffset>
                </wp:positionH>
                <wp:positionV relativeFrom="paragraph">
                  <wp:posOffset>3043555</wp:posOffset>
                </wp:positionV>
                <wp:extent cx="2081530" cy="1597660"/>
                <wp:effectExtent l="5715" t="508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5.15pt;margin-top:239.6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6305</wp:posOffset>
                </wp:positionH>
                <wp:positionV relativeFrom="paragraph">
                  <wp:posOffset>7063105</wp:posOffset>
                </wp:positionV>
                <wp:extent cx="2081530" cy="1597660"/>
                <wp:effectExtent l="5715" t="5080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2.15pt;margin-top:556.1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6305</wp:posOffset>
                </wp:positionH>
                <wp:positionV relativeFrom="paragraph">
                  <wp:posOffset>672465</wp:posOffset>
                </wp:positionV>
                <wp:extent cx="2081530" cy="1597660"/>
                <wp:effectExtent l="5715" t="508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2.15pt;margin-top:52.95pt;width:163.85pt;height:125.75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35355</wp:posOffset>
                </wp:positionH>
                <wp:positionV relativeFrom="paragraph">
                  <wp:posOffset>672465</wp:posOffset>
                </wp:positionV>
                <wp:extent cx="2081530" cy="1597660"/>
                <wp:effectExtent l="5715" t="508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73.65pt;margin-top:52.95pt;width:163.85pt;height:125.75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35355</wp:posOffset>
                </wp:positionH>
                <wp:positionV relativeFrom="paragraph">
                  <wp:posOffset>5465445</wp:posOffset>
                </wp:positionV>
                <wp:extent cx="2081530" cy="1597660"/>
                <wp:effectExtent l="5715" t="5080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73.65pt;margin-top:430.35pt;width:163.85pt;height:125.75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6305</wp:posOffset>
                </wp:positionH>
                <wp:positionV relativeFrom="paragraph">
                  <wp:posOffset>5465445</wp:posOffset>
                </wp:positionV>
                <wp:extent cx="2081530" cy="1597660"/>
                <wp:effectExtent l="5715" t="5080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2.15pt;margin-top:430.35pt;width:163.85pt;height:125.75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4840</wp:posOffset>
                </wp:positionH>
                <wp:positionV relativeFrom="paragraph">
                  <wp:posOffset>4641215</wp:posOffset>
                </wp:positionV>
                <wp:extent cx="2081530" cy="1597660"/>
                <wp:effectExtent l="5715" t="508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.2pt;margin-top:365.45pt;width:163.85pt;height:125.75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35355</wp:posOffset>
                </wp:positionH>
                <wp:positionV relativeFrom="paragraph">
                  <wp:posOffset>7063105</wp:posOffset>
                </wp:positionV>
                <wp:extent cx="2081530" cy="1597660"/>
                <wp:effectExtent l="5715" t="5080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3.65pt;margin-top:556.1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8405</wp:posOffset>
                </wp:positionH>
                <wp:positionV relativeFrom="paragraph">
                  <wp:posOffset>6238875</wp:posOffset>
                </wp:positionV>
                <wp:extent cx="2081530" cy="1597660"/>
                <wp:effectExtent l="5715" t="5080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15pt;margin-top:491.25pt;width:163.85pt;height:125.75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4840</wp:posOffset>
                </wp:positionH>
                <wp:positionV relativeFrom="paragraph">
                  <wp:posOffset>6238875</wp:posOffset>
                </wp:positionV>
                <wp:extent cx="2081530" cy="1597660"/>
                <wp:effectExtent l="5715" t="5080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.2pt;margin-top:491.25pt;width:163.85pt;height:125.75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8405</wp:posOffset>
                </wp:positionH>
                <wp:positionV relativeFrom="paragraph">
                  <wp:posOffset>7836535</wp:posOffset>
                </wp:positionV>
                <wp:extent cx="2081530" cy="1597660"/>
                <wp:effectExtent l="5715" t="5080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5.15pt;margin-top:617.0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7965</wp:posOffset>
                </wp:positionH>
                <wp:positionV relativeFrom="paragraph">
                  <wp:posOffset>7063105</wp:posOffset>
                </wp:positionV>
                <wp:extent cx="2081530" cy="1597660"/>
                <wp:effectExtent l="5715" t="5080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7.95pt;margin-top:556.1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4840</wp:posOffset>
                </wp:positionH>
                <wp:positionV relativeFrom="paragraph">
                  <wp:posOffset>7836535</wp:posOffset>
                </wp:positionV>
                <wp:extent cx="2081530" cy="1597660"/>
                <wp:effectExtent l="5715" t="5080" r="635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.2pt;margin-top:617.0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6305</wp:posOffset>
                </wp:positionH>
                <wp:positionV relativeFrom="paragraph">
                  <wp:posOffset>8660765</wp:posOffset>
                </wp:positionV>
                <wp:extent cx="2081530" cy="1597660"/>
                <wp:effectExtent l="5715" t="5080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2.15pt;margin-top:681.9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35355</wp:posOffset>
                </wp:positionH>
                <wp:positionV relativeFrom="paragraph">
                  <wp:posOffset>8660765</wp:posOffset>
                </wp:positionV>
                <wp:extent cx="2081530" cy="1597660"/>
                <wp:effectExtent l="5715" t="5080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3.65pt;margin-top:681.9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6305</wp:posOffset>
                </wp:positionH>
                <wp:positionV relativeFrom="paragraph">
                  <wp:posOffset>2270125</wp:posOffset>
                </wp:positionV>
                <wp:extent cx="2081530" cy="1578610"/>
                <wp:effectExtent l="5715" t="508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78600"/>
                        </a:xfrm>
                        <a:prstGeom prst="hexagon">
                          <a:avLst>
                            <a:gd name="adj" fmla="val 32965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2.15pt;margin-top:178.75pt;width:163.85pt;height:124.2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07965</wp:posOffset>
                </wp:positionH>
                <wp:positionV relativeFrom="paragraph">
                  <wp:posOffset>672465</wp:posOffset>
                </wp:positionV>
                <wp:extent cx="2081530" cy="1539875"/>
                <wp:effectExtent l="6350" t="5715" r="698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39720"/>
                        </a:xfrm>
                        <a:prstGeom prst="hexagon">
                          <a:avLst>
                            <a:gd name="adj" fmla="val 33797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7.95pt;margin-top:52.95pt;width:163.85pt;height:121.2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07965</wp:posOffset>
                </wp:positionH>
                <wp:positionV relativeFrom="paragraph">
                  <wp:posOffset>2212340</wp:posOffset>
                </wp:positionV>
                <wp:extent cx="2081530" cy="1655445"/>
                <wp:effectExtent l="5715" t="5715" r="635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655280"/>
                        </a:xfrm>
                        <a:prstGeom prst="hexagon">
                          <a:avLst>
                            <a:gd name="adj" fmla="val 31438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7.95pt;margin-top:174.2pt;width:163.85pt;height:130.3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07965</wp:posOffset>
                </wp:positionH>
                <wp:positionV relativeFrom="paragraph">
                  <wp:posOffset>5465445</wp:posOffset>
                </wp:positionV>
                <wp:extent cx="2081530" cy="1597660"/>
                <wp:effectExtent l="5715" t="5080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7.95pt;margin-top:430.35pt;width:163.85pt;height:125.75pt;mso-wrap-style:none;v-text-anchor:middle" type="_x0000_t9">
                <v:fill o:detectmouseclick="t" color2="#fefe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07965</wp:posOffset>
                </wp:positionH>
                <wp:positionV relativeFrom="paragraph">
                  <wp:posOffset>8660765</wp:posOffset>
                </wp:positionV>
                <wp:extent cx="2081530" cy="1597660"/>
                <wp:effectExtent l="5715" t="5080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1597680"/>
                        </a:xfrm>
                        <a:prstGeom prst="hexagon">
                          <a:avLst>
                            <a:gd name="adj" fmla="val 3257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7.95pt;margin-top:681.95pt;width:163.85pt;height:125.75pt;mso-wrap-style:none;v-text-anchor:middle" type="_x0000_t9"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1:56:00Z</dcterms:created>
  <dc:creator>Awahou School</dc:creator>
  <dc:description/>
  <dc:language>en-US</dc:language>
  <cp:lastModifiedBy>Awahou School</cp:lastModifiedBy>
  <dcterms:modified xsi:type="dcterms:W3CDTF">2010-06-10T01:56:00Z</dcterms:modified>
  <cp:revision>2</cp:revision>
  <dc:subject/>
  <dc:title/>
</cp:coreProperties>
</file>